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4-2829 от 28.06.2007г.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едицински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каз Росздравнадз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 октября 2006г. №2240-ПР/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инистерство здравоохранения Республики Татарстан направляет  для работы приказ Федеральной службы по надзору в сфере здравоохранения и социального развития от 08 мая 2007 г. № 823-ПР/07 «О внесении изменений в приказ Росздравнадзора от 2 октября 2006г. №2240-ПР/06», вступающий в действие с 1 июля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1. Приказ от 08.05.2007г. №823-ПР/07 на 2 л. в 1экз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к приказу от 08.05.2007г. №823-ПР/07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Ф.Ф. Яр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А.Г.Зайнутдинова</w:t>
      </w:r>
    </w:p>
    <w:p>
      <w:pPr>
        <w:pStyle w:val="Normal"/>
        <w:rPr/>
      </w:pPr>
      <w:r>
        <w:rPr>
          <w:sz w:val="16"/>
          <w:szCs w:val="16"/>
        </w:rPr>
        <w:t>264-68-86</w:t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36:00Z</dcterms:created>
  <dc:creator>worker</dc:creator>
  <dc:description/>
  <cp:keywords/>
  <dc:language>en-US</dc:language>
  <cp:lastModifiedBy>worker</cp:lastModifiedBy>
  <cp:lastPrinted>2007-06-28T15:55:00Z</cp:lastPrinted>
  <dcterms:modified xsi:type="dcterms:W3CDTF">2007-07-02T10:00:00Z</dcterms:modified>
  <cp:revision>5</cp:revision>
  <dc:subject/>
  <dc:title/>
</cp:coreProperties>
</file>